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500681821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CIRCOLARE INTERNA N. </w:t>
      </w:r>
      <w:r>
        <w:rPr/>
        <w:t xml:space="preserve"> 30                                  </w:t>
        <w:tab/>
        <w:tab/>
        <w:t xml:space="preserve">      </w:t>
      </w:r>
      <w:r>
        <w:rPr>
          <w:b/>
        </w:rPr>
        <w:t>Basiglio, 17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PRIMARIA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getto: Norme per la sicurezz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garantire maggiore sicurezza ai bambin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/>
      </w:pPr>
      <w:r>
        <w:rPr>
          <w:sz w:val="22"/>
          <w:szCs w:val="22"/>
        </w:rPr>
        <w:t xml:space="preserve">Gli insegnanti saranno </w:t>
      </w:r>
      <w:r>
        <w:rPr>
          <w:sz w:val="22"/>
          <w:szCs w:val="22"/>
          <w:u w:val="single"/>
        </w:rPr>
        <w:t>presenti a scuola cinque minuti prima</w:t>
      </w:r>
      <w:r>
        <w:rPr>
          <w:sz w:val="22"/>
          <w:szCs w:val="22"/>
        </w:rPr>
        <w:t xml:space="preserve"> dell’ingresso degli alunni, vigileranno le aule (insegnanti di classe), le scale d’accesso e i corridoi (insegnanti specialisti di religione, lingua straniera e sostegno)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(cortili, palestre) che non comportino potenziali rischi di infortunio, evitando di utilizzare impropriamente le attrezzature sportive o il cortile per attività improprie. In ogni caso vigileranno affinché nessun alunno si trovi in situazioni e luoghi fuori controllo o dalla vista. In particolare i giochi che prevedono corse, non dovranno svolgersi in luoghi dove il terreno si presenta accidentato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correre nei corridoi e per le scale, praticare giochi che comportino corse o sport come quelli con la palla, all’interno dei corridoi, nelle aule, negli atri. E’ vietato il gioco del calci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i macchine erogatrici di bevande eventualmente present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assicureranno un ordinato </w:t>
      </w:r>
      <w:r>
        <w:rPr>
          <w:sz w:val="22"/>
          <w:szCs w:val="22"/>
          <w:u w:val="single"/>
        </w:rPr>
        <w:t>afflusso e deflusso ai locali mensa</w:t>
      </w:r>
      <w:r>
        <w:rPr>
          <w:sz w:val="22"/>
          <w:szCs w:val="22"/>
        </w:rPr>
        <w:t xml:space="preserve"> rispettando con scrupolo l’orario di inizio pranz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finalizzare e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imiteranno al massimo il trasporto casa-scuola di materiale librario</w:t>
      </w:r>
      <w:r>
        <w:rPr>
          <w:sz w:val="22"/>
          <w:szCs w:val="22"/>
        </w:rPr>
        <w:t xml:space="preserve"> al fine di non appesantire la cartella degli alunni che non deve superare il 10% del peso dei ragazzi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le scale, i corridoi,</w:t>
      </w:r>
      <w:r>
        <w:rPr>
          <w:sz w:val="22"/>
          <w:szCs w:val="22"/>
        </w:rPr>
        <w:t xml:space="preserve"> durante le attività didattiche e con particolare attenzione durante gli intervalli del mattino e della pausa pranzo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class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ai cortili e alle portinerie rimovendo eventuali rifiuti o materiali ritenuti pericolosi. Effettueranno altresì le pulizie dei locali loro affidati con estremo scrupolo. Eviteranno di pulire i pavimenti dei bagni prima delle 16,30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o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ustodiranno</w:t>
      </w:r>
      <w:r>
        <w:rPr>
          <w:sz w:val="22"/>
          <w:szCs w:val="22"/>
        </w:rPr>
        <w:t xml:space="preserve"> sempre l’ingresso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i cancelli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   altri plessi deve, per motivi di sicurezza, essere preventivamente autorizzato da D.S. o dai suoi collaboratori.</w:t>
        <w:tab/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classi devono essere mantenute in uno stato decoroso; si utilizzeranno i cestini e quant’altro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gradini delle scale instabil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assemblea di classe/colloqui tra genitori e insegnanti, è vietata la presenza dei bambini nella scuola e in ogni caso la direzione non si assume responsabilità per eventuali infortuni, in quanto gli alunni non si troverebbero sotto la diretta sorveglianza dei genitori. I docenti pertanto segnaleranno a diario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Borse, zaini, cartelle per terra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25:00Z</dcterms:created>
  <dc:creator>Matteo Stella</dc:creator>
  <dc:description/>
  <cp:keywords/>
  <dc:language>en-US</dc:language>
  <cp:lastModifiedBy>gianna</cp:lastModifiedBy>
  <cp:lastPrinted>2013-10-21T14:28:00Z</cp:lastPrinted>
  <dcterms:modified xsi:type="dcterms:W3CDTF">2013-10-21T12:33:00Z</dcterms:modified>
  <cp:revision>11</cp:revision>
  <dc:subject/>
  <dc:title>A tutto il personale</dc:title>
</cp:coreProperties>
</file>