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1410721118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CIRCOLARE INTERNA N.  28</w:t>
      </w:r>
      <w:r>
        <w:rPr/>
        <w:t xml:space="preserve">                                  </w:t>
        <w:tab/>
        <w:tab/>
        <w:t xml:space="preserve">       Basiglio, 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SECONDARIA 1° Grad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er garantire maggiore sicurezza ai ragazz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er assicurare l’accoglienza e la vigilanza degli alunni, gli insegnanti sono tenuti a trovarsi in classe 5 minuti prima dell’inizio delle lezioni. Sono tenuti all’obbligo della vigilanza anche gli insegnanti di sostegno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 che non comportino potenziali rischi di infortunio,  In ogni caso vigileranno affinché nessun alunno si trovi in situazioni e luoghi fuori controllo o dalla vista. In particolare i giochi che prevedono corse, non dovranno svolgersi in luoghi dove il terreno si presenta accidentato. I giochi con la palla sono consentiti solo in presenza dei docenti di Educazione Fisic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entrare nelle aule – laboratorio o in palestra se non accompagnati, correre nei corridoi e per le scale, praticare giochi che comportino corse o sport come quelli con la palla, all’interno dei corridoi, nelle aule, negli atri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elle macchine erogatrici di bevand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’inizio della giornata assicureranno la sorveglianza all’ingresso e nei corridoi;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 gli intervalli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 rimovendo eventuali rifiuti o materiali ritenuti pericolosi. Effettueranno altresì le pulizie dei locali loro affidati con estremo scrupolo. Eviteranno di pulire i pavimenti dei bagni prima  del termine delle attività didatt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lla porta d’ingresso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riunioni/colloqui tra genitori e insegnanti,al di fuori degli orari scolastic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15:00Z</dcterms:created>
  <dc:creator>Matteo Stella</dc:creator>
  <dc:description/>
  <cp:keywords/>
  <dc:language>en-US</dc:language>
  <cp:lastModifiedBy>gianna</cp:lastModifiedBy>
  <cp:lastPrinted>2013-10-17T16:03:00Z</cp:lastPrinted>
  <dcterms:modified xsi:type="dcterms:W3CDTF">2013-10-17T14:03:00Z</dcterms:modified>
  <cp:revision>7</cp:revision>
  <dc:subject/>
  <dc:title>A tutto il personale</dc:title>
</cp:coreProperties>
</file>