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STITUTO COMPRENSIVO DI BASIGL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E DELL’INFANZIA – PRIMARIA – SECONDARIA DI 1°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.zza L. da Vinci – 20080 BASIGLIO (MI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d.mecc.MIIC88400G C.F.9703393015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2/90753109 – 02/ 9075439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x. 02/90751491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e-mail :MIIC88400G@ISTRUZIONE.IT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casella pec: miic88400g@pec.istruzione.it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E A.T.A.  NEO ASSUNT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PERTURA FASCICOLO PERSONAL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S. _________/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TI PERSONALI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DICHIARAZIONE  DI PRESA DI  SERVIZI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SOSTITUTIVA DI CERTIFICAZIONE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SOSTITUTIVA DELL’ATTO DI NOTORIETA’ – VACCINAZIONI 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IESTA DI ACCREDITAMENTO DELLO STIPENDI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TTERA DI NOMINA DEL DESIGNATO AL TRATTANENTO DEI DAT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TOLO DI STUDIO AUTENTICATO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ZIONE PRIVACY – AL PERSONALE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IESTA AUTORIZZAZIONE INCARICHI ESTERNI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OCUMENTAZIONE INVARIATA </w:t>
      </w:r>
    </w:p>
    <w:p>
      <w:pPr>
        <w:pStyle w:val="Paragrafoelenc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UMENTAZIONE CONSEGNTA IL _____________ FIRMA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A360FE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7:00Z</dcterms:created>
  <dc:creator>gianna</dc:creator>
  <dc:description/>
  <cp:keywords/>
  <dc:language>en-US</dc:language>
  <cp:lastModifiedBy>Gianna Ferrara</cp:lastModifiedBy>
  <cp:lastPrinted>2013-08-30T15:27:00Z</cp:lastPrinted>
  <dcterms:modified xsi:type="dcterms:W3CDTF">2020-08-28T07:11:00Z</dcterms:modified>
  <cp:revision>9</cp:revision>
  <dc:subject/>
  <dc:title>ISTITUTO COMPRENSIVO DI BASIGLIO</dc:title>
</cp:coreProperties>
</file>