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I  PERSONA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GNOME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I NASCIT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NASCI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O  CIVI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DA CONIUGATA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:   VIA _______________________________N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.A.P. ________________ CITTA’ _____________________ PROV. (        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TEL: __________________________ CELL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FAX ________________________ E-MAIL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ZA:   VIA _______________________________N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.A.P. ________________ CITTA’ _____________________ PROV. (        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TEL: __________________________ CELL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FAX________________________ E-MAIL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___________________________________N. _____________________________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RILASCIATO DAL _________________________IL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                         FIRMA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E O ISTITUTI DI PROVENIENZA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EBDF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1:00Z</dcterms:created>
  <dc:creator>gianna</dc:creator>
  <dc:description/>
  <cp:keywords/>
  <dc:language>en-US</dc:language>
  <cp:lastModifiedBy>Gianna Ferrara</cp:lastModifiedBy>
  <dcterms:modified xsi:type="dcterms:W3CDTF">2020-08-25T11:41:00Z</dcterms:modified>
  <cp:revision>2</cp:revision>
  <dc:subject/>
  <dc:title>COGNOME _____________________________________________________________________</dc:title>
</cp:coreProperties>
</file>