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ICHIESTA AUTORIZZAZIONE SVOLGIMENTO DI INCARICHI ESTER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LL’ISTITUTO COMPRENSI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 BASIG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___________________________nato/a a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__________________residente in _______________________vi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presso questa Istituzione scolastica in qualità di 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hiedo autorizzazione a poter svolgere il seguente incarico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ipologia dell’incarico 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Soggetto a favore del quale svolge l’incarico 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odice Fiscale o Partita IVA soggetto conferente 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Modalità di svolgimento 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ata inizio prevista _____________________data fine prevista 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ompenso proposto o gratuito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caso di conferimento di incarico da parte di amministrazione pubbl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a normativa di legge di applicazione dell’incarico 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Le ragioni del conferimento 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I criteri di scelta utilizzati dall’Amministrazione 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L’Obbligo da parte della società di comunicare i pagamenti di qualsiasi compenso, effettuati al dipendente, entro 15 giorni all’Istituto Comprensivo di Basigl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conferimento di incarico da parte di enti pubblici economici o priva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entuali legami dell’istituto comprensivo di Basiglio con la citata società (esempio fornitori, clienti e quant’altro)  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L’Obbligo da parte della società di comunicare i pagamenti di qualsiasi compenso, effettuati al dipendente, entro 15 giorni all’Istituto Comprensivo di Basigli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 inolt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he l’incarico non rientra tra i compiti del servizio di assegnazione ed ha carattere saltuario e occasionale;</w:t>
      </w:r>
    </w:p>
    <w:p>
      <w:pPr>
        <w:pStyle w:val="Normal"/>
        <w:numPr>
          <w:ilvl w:val="0"/>
          <w:numId w:val="1"/>
        </w:numPr>
        <w:rPr/>
      </w:pPr>
      <w:r>
        <w:rPr/>
        <w:t>Che non sussistono motivi di incompatibilità attualmente prestate;</w:t>
      </w:r>
    </w:p>
    <w:p>
      <w:pPr>
        <w:pStyle w:val="Normal"/>
        <w:numPr>
          <w:ilvl w:val="0"/>
          <w:numId w:val="1"/>
        </w:numPr>
        <w:rPr/>
      </w:pPr>
      <w:r>
        <w:rPr/>
        <w:t>Che l’incarico sarà svolto fuori dell’orario di servizio;</w:t>
      </w:r>
    </w:p>
    <w:p>
      <w:pPr>
        <w:pStyle w:val="Normal"/>
        <w:numPr>
          <w:ilvl w:val="0"/>
          <w:numId w:val="1"/>
        </w:numPr>
        <w:rPr/>
      </w:pPr>
      <w:r>
        <w:rPr/>
        <w:t>Che in ogni caso saranno assicurate prioritariamente tutte le attività di istituto anche a carattere eccezionale e straordinario, senza che l’incarico possa influire in tali at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glio lì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_________________________________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55C3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37:00Z</dcterms:created>
  <dc:creator>gianna</dc:creator>
  <dc:description/>
  <cp:keywords/>
  <dc:language>en-US</dc:language>
  <cp:lastModifiedBy>Gianna Ferrara</cp:lastModifiedBy>
  <cp:lastPrinted>2013-05-07T11:26:00Z</cp:lastPrinted>
  <dcterms:modified xsi:type="dcterms:W3CDTF">2020-08-25T13:37:00Z</dcterms:modified>
  <cp:revision>2</cp:revision>
  <dc:subject/>
  <dc:title>RICHIESTA AUTORIZZAZIONE SVOLGIMENTO DI INCARICHI ESTERNI</dc:title>
</cp:coreProperties>
</file>