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object w:dxaOrig="3030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47.65pt" filled="f" o:ole="">
            <v:imagedata r:id="rId3" o:title=""/>
          </v:shape>
          <o:OLEObject Type="Embed" ProgID="" ShapeID="ole_rId2" DrawAspect="Content" ObjectID="_1251135461" r:id="rId2"/>
        </w:objec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ISTITUTO COMPRENSIVO di BASIGLIO</w: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SCUOLE DELL’INFANZIA - PRIMARIA - SECONDARIA DI I° GRADO</w:t>
      </w:r>
    </w:p>
    <w:p>
      <w:pPr>
        <w:pStyle w:val="Normal"/>
        <w:ind w:right="-51" w:hanging="0"/>
        <w:jc w:val="center"/>
        <w:rPr>
          <w:sz w:val="22"/>
        </w:rPr>
      </w:pPr>
      <w:r>
        <w:rPr>
          <w:sz w:val="22"/>
        </w:rPr>
        <w:t xml:space="preserve">20080 BASIGLIO (MI)  Piazza L. DA VINCI - C.F. 97033930153 - C.M. MIIC88400G </w:t>
      </w:r>
    </w:p>
    <w:p>
      <w:pPr>
        <w:pStyle w:val="Normal"/>
        <w:ind w:right="-51" w:hanging="0"/>
        <w:jc w:val="center"/>
        <w:rPr/>
      </w:pP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</w:t>
      </w:r>
      <w:r>
        <w:rPr>
          <w:sz w:val="22"/>
        </w:rPr>
        <w:t xml:space="preserve">(02) 90753109 - (02) 90754391 - </w:t>
      </w:r>
      <w:r>
        <w:rPr>
          <w:rFonts w:eastAsia="Wingdings" w:cs="Wingdings" w:ascii="Wingdings" w:hAnsi="Wingdings"/>
          <w:sz w:val="22"/>
        </w:rPr>
        <w:t></w:t>
      </w:r>
      <w:r>
        <w:rPr>
          <w:sz w:val="22"/>
        </w:rPr>
        <w:t xml:space="preserve"> Fax (02) 90751491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e-mail  MIIC88400G@ISTRUZIONE.IT</w:t>
      </w:r>
    </w:p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sz w:val="18"/>
        </w:rPr>
        <w:t>casella pec: miic88400g@pec.istruzione.it</w:t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 xml:space="preserve">CIRCOLARE INTERNA N. 29 </w:t>
      </w:r>
      <w:r>
        <w:rPr/>
        <w:t xml:space="preserve">                                  </w:t>
        <w:tab/>
        <w:t xml:space="preserve">       </w:t>
      </w:r>
      <w:r>
        <w:rPr>
          <w:b/>
        </w:rPr>
        <w:t>Basiglio, 17  Ottobre 20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A tutto il personale Docente e Ausiliario</w:t>
      </w:r>
    </w:p>
    <w:p>
      <w:pPr>
        <w:pStyle w:val="Normal"/>
        <w:ind w:left="4955" w:firstLine="709"/>
        <w:rPr>
          <w:b/>
          <w:b/>
          <w:bCs/>
          <w:sz w:val="22"/>
        </w:rPr>
      </w:pPr>
      <w:r>
        <w:rPr>
          <w:b/>
          <w:bCs/>
          <w:sz w:val="22"/>
        </w:rPr>
        <w:t>Scuola dell’INFANZIA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ell’Istituto Comprensivo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i Basigli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getto: Norme per la sicurezz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>NORME PER IL PERSONALE DOCENT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 garantire maggiore sicurezza ai bambini e tutelare gli adulti presenti a scuola si invita il personale a rispettare le sottoindicate norm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2" w:leader="none"/>
        </w:tabs>
        <w:jc w:val="both"/>
        <w:rPr/>
      </w:pPr>
      <w:r>
        <w:rPr>
          <w:sz w:val="22"/>
          <w:szCs w:val="22"/>
        </w:rPr>
        <w:t xml:space="preserve">Gli insegnanti saranno </w:t>
      </w:r>
      <w:r>
        <w:rPr>
          <w:sz w:val="22"/>
          <w:szCs w:val="22"/>
          <w:u w:val="single"/>
        </w:rPr>
        <w:t>presenti a scuola cinque minuti prima</w:t>
      </w:r>
      <w:r>
        <w:rPr>
          <w:sz w:val="22"/>
          <w:szCs w:val="22"/>
        </w:rPr>
        <w:t xml:space="preserve"> dell’ingresso degli alunni, vigileranno le aule (insegnanti di classe), le scale d’accesso e i corridoi (insegnanti specialisti di religione, lingua straniera e sostegno) coprendo provvisoriamente le aule i cui insegnanti eccezionalmente non saranno presenti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Gli stessi garantiranno modalità di utilizzo degli spazi esterni (cortili) che non comportino potenziali rischi di infortunio, evitando di utilizzare impropriamente le attrezzature sportive o il cortile per attività improprie. In ogni caso vigileranno affinché nessun alunno si trovi in situazioni e luoghi fuori controllo o dalla vista. In particolare i giochi che prevedono corse, non dovranno svolgersi in luoghi dove il terreno si presenta accidentat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li spostamenti degli alunni,</w:t>
      </w:r>
      <w:r>
        <w:rPr>
          <w:sz w:val="22"/>
          <w:szCs w:val="22"/>
        </w:rPr>
        <w:t xml:space="preserve"> all’interno dell’edificio, avverranno con modalità che non comportino rischi per l’incolumità degli stessi. In particolare è assolutamente vietato correre nei corridoi, praticare giochi che comportino corse o sport come quelli con la palla, all’interno dei corridoi, nelle aule, negli atri e saloni. Ciascun plesso individuerà un ambiente adeguato per il gioc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a ricreazione in luoghi chiusi</w:t>
      </w:r>
      <w:r>
        <w:rPr>
          <w:sz w:val="22"/>
          <w:szCs w:val="22"/>
        </w:rPr>
        <w:t xml:space="preserve"> dovrà essere regolamentata, per non sovraffollare gli spazi comuni  e garantire il movimento di ognun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I docenti eviteranno di utilizzare sussidi audiovisivi che presentino </w:t>
      </w:r>
      <w:r>
        <w:rPr>
          <w:sz w:val="22"/>
          <w:szCs w:val="22"/>
          <w:u w:val="single"/>
        </w:rPr>
        <w:t>sfilacciature  dei cavi elettrici o spine difettose</w:t>
      </w:r>
      <w:r>
        <w:rPr>
          <w:sz w:val="22"/>
          <w:szCs w:val="22"/>
        </w:rPr>
        <w:t>: nel caso avviseranno immediatamente gli uffici di direzione o di segreter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Non</w:t>
      </w:r>
      <w:r>
        <w:rPr>
          <w:sz w:val="22"/>
          <w:szCs w:val="22"/>
        </w:rPr>
        <w:t xml:space="preserve"> consentiranno agli alunni l’utilizzo di macchine erogatrici di bevande eventualmente present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Gli insegnanti inseriranno all’interno delle attività didattiche, progetti/unità…atti a finalizzare e </w:t>
      </w:r>
      <w:r>
        <w:rPr>
          <w:sz w:val="22"/>
          <w:szCs w:val="22"/>
          <w:u w:val="single"/>
        </w:rPr>
        <w:t>sensibilizzare gli alunni sui rischi e sui pericoli</w:t>
      </w:r>
      <w:r>
        <w:rPr>
          <w:sz w:val="22"/>
          <w:szCs w:val="22"/>
        </w:rPr>
        <w:t xml:space="preserve"> potenziali presenti negli ambienti scolastici ed extrascolastic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arantiranno la sorveglianza</w:t>
      </w:r>
      <w:r>
        <w:rPr>
          <w:sz w:val="22"/>
          <w:szCs w:val="22"/>
        </w:rPr>
        <w:t xml:space="preserve"> e il rispetto delle norme di sicurezza durante ogni uscita didattica, (viaggi, gite, uscite nel territorio)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RME PER IL PERSONALE AUSILIARI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I collaboratori scolastici, insieme con gli insegnanti,</w:t>
      </w:r>
      <w:r>
        <w:rPr>
          <w:sz w:val="22"/>
          <w:szCs w:val="22"/>
        </w:rPr>
        <w:t xml:space="preserve"> hanno il compito di vigilanza degli alunni al di fuori delle aule e dei laboratori o anche all’esterno in casi eccezionali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orveglieranno </w:t>
      </w:r>
      <w:r>
        <w:rPr>
          <w:sz w:val="22"/>
          <w:szCs w:val="22"/>
          <w:u w:val="single"/>
        </w:rPr>
        <w:t>l’entrata, i corridoi, saloni</w:t>
      </w:r>
      <w:r>
        <w:rPr>
          <w:sz w:val="22"/>
          <w:szCs w:val="22"/>
        </w:rPr>
        <w:t xml:space="preserve"> durante le attività didattiche e durante i diversi orari di uscita . Per tutto il tempo in cui  gli alunni usciranno nel cortile con gli insegnanti, controlleranno che nessuno giri per l’edificio senza alcuna vigilanza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opriranno le sezioni momentaneamente scoperte</w:t>
      </w:r>
      <w:r>
        <w:rPr>
          <w:sz w:val="22"/>
          <w:szCs w:val="22"/>
        </w:rPr>
        <w:t xml:space="preserve"> per un’eventuale temporanea assenza dell’insegnant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tilizzeranno </w:t>
      </w:r>
      <w:r>
        <w:rPr>
          <w:sz w:val="22"/>
          <w:szCs w:val="22"/>
          <w:u w:val="single"/>
        </w:rPr>
        <w:t>solo il materiale di pulizia acquistato</w:t>
      </w:r>
      <w:r>
        <w:rPr>
          <w:sz w:val="22"/>
          <w:szCs w:val="22"/>
        </w:rPr>
        <w:t xml:space="preserve"> da parte della scuola rispettando le modalità d’uso indicate </w:t>
      </w:r>
      <w:r>
        <w:rPr>
          <w:color w:val="000000"/>
          <w:sz w:val="22"/>
          <w:szCs w:val="22"/>
        </w:rPr>
        <w:t>nelle SDS (Schede Di Sicurezza) o nelle schede tecnich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l personale addetto alle pulizie </w:t>
      </w:r>
      <w:r>
        <w:rPr>
          <w:sz w:val="22"/>
          <w:szCs w:val="22"/>
          <w:u w:val="single"/>
        </w:rPr>
        <w:t>non deve lasciare incustoditi i prodotti</w:t>
      </w:r>
      <w:r>
        <w:rPr>
          <w:sz w:val="22"/>
          <w:szCs w:val="22"/>
        </w:rPr>
        <w:t xml:space="preserve"> chimici utilizzati per il lavoro quotidiano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Effettueranno </w:t>
      </w:r>
      <w:r>
        <w:rPr>
          <w:sz w:val="22"/>
          <w:szCs w:val="22"/>
          <w:u w:val="single"/>
        </w:rPr>
        <w:t>ispezioni sistematiche</w:t>
      </w:r>
      <w:r>
        <w:rPr>
          <w:sz w:val="22"/>
          <w:szCs w:val="22"/>
        </w:rPr>
        <w:t xml:space="preserve"> negli spazi esterni rimovendo eventuali rifiuti o materiali ritenuti pericolosi. Effettueranno altresì le pulizie dei locali loro affidati con estremo scrupolo. Eviteranno di pulire i pavimenti dei bagni prima delle 16,00 e, nella sezione dove si effettua il servizio di prolungamento, prima delle ore 17,00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Segnaleranno alla scrivente</w:t>
      </w:r>
      <w:r>
        <w:rPr>
          <w:sz w:val="22"/>
          <w:szCs w:val="22"/>
        </w:rPr>
        <w:t xml:space="preserve"> eventuali  inadempienze riscontrate nelle pulizie locali da enti esterni alla scuola (associazioni sportive…)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Verificheranno</w:t>
      </w:r>
      <w:r>
        <w:rPr>
          <w:sz w:val="22"/>
          <w:szCs w:val="22"/>
        </w:rPr>
        <w:t xml:space="preserve"> la chiusura dei cancelli durante le ore scolastich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83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NORME GENERALI PER TUTTI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 Ogni operatore scolastico è assegnato ad un plesso di servizio: l’ingresso in orario scolastico in                     altri plessi deve, per motivi di sicurezza, essere preventivamente autorizzato da D.S. o dai suoi collaboratori.</w:t>
        <w:tab/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I tempi e gli spazi degli intervalli devono essere rispettati.</w:t>
      </w:r>
    </w:p>
    <w:p>
      <w:pPr>
        <w:pStyle w:val="Normal"/>
        <w:ind w:left="540" w:hanging="1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Le sezioni devono essere mantenute in uno stato decoroso; si utilizzeranno i cestini e quant’altro    necessario al fine di poter permettere una maggiore pulizia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- Si raccomanda la vigilanza attenta e continua degli alunni negli spazi interni ed esterni della scuola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sz w:val="22"/>
          <w:szCs w:val="22"/>
        </w:rPr>
        <w:t>- È fatto obbligo a tutti di avvisare immediatamente il coordinatore di plesso e la direzione in caso di individuazione di fonti di pericolo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tri                                                                     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>materiale tossico e fragile lasciato in ambienti frequentati dagli alunni/personale…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utture pericolant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redi instabil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radini delle scale instabil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hiunque deve marginare il pericolo segnalandolo e impedendo ad altri di avvicinarsi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Il personale docente e non docente deve evitare di sollevare pesi di qualunque natura: se necessario utilizzare la procedura indicata nella tabella allegat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er ragione di sicurezza, in caso di assemblea di sezione/colloqui tra genitori e insegnanti, è vietata la presenza dei bambini nella scuola e in ogni caso la direzione non si assume responsabilità per eventuali infortuni, in quanto gli alunni non si troverebbero sotto la diretta sorveglianza dei genitori. I docenti pertanto segnaleranno  che “non è consentito l’ingresso ai bambini per motivi di sicurezza e per una conduzione più serena degli incontri”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È vietato fumare</w:t>
      </w:r>
      <w:r>
        <w:rPr>
          <w:sz w:val="22"/>
          <w:szCs w:val="22"/>
        </w:rPr>
        <w:t xml:space="preserve"> all’interno dei locali della scuola e comunque in presenza di minori. Art.7  della Legge n. 584 dell’11/11/197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 trasgressori sono soggetti alla sanzione amministrativa del pagamento di una somma da </w:t>
      </w:r>
      <w:r>
        <w:rPr>
          <w:color w:val="000000"/>
          <w:sz w:val="22"/>
          <w:szCs w:val="22"/>
        </w:rPr>
        <w:t>€ 27,50 a €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75,00</w:t>
      </w:r>
      <w:r>
        <w:rPr>
          <w:sz w:val="22"/>
          <w:szCs w:val="22"/>
        </w:rPr>
        <w:t>;la misura della sanzione è raddoppiata qualora la violazione sia commessa in presenza di una donna in evidente stato di gravidanza o in presenza di bambini fino a dodici anni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SITUAZIONI CHE POSSONO IMPLICARE UN PERICOL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/>
      </w:pPr>
      <w:r>
        <w:rPr>
          <w:sz w:val="22"/>
          <w:szCs w:val="22"/>
        </w:rPr>
        <w:t>Frammenti di vetro per terra o gettati nei cestini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iodi sporgenti dal muro e dalle porte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Appendiabiti sporgenti ad altezza del vis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Forbici con punte non arrotondat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Oggetti di vetro collocati in situazione pericolos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Taglierini sprovvisti di copri lam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rolunghe di fili che attraversano le aul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o non perfettamente pian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i bagnati (passarvi se necessario con estrema cautela)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Sedie e banchi rotti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orte a vetri non di sicurezz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rte scorrevoli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Mobili metallici con spigoli vivi.</w:t>
      </w:r>
    </w:p>
    <w:p>
      <w:pPr>
        <w:pStyle w:val="Normal"/>
        <w:ind w:firstLine="25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2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PROCEDURE SCORRETT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pesanti sui ripiani alti degli arred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Aprire con violenza cassetti, por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in bilic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Infilare le mani all’interno di sussidi audiovisiv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Riporre alla rinfusa oggetti appuntiti nei cassett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Lasciare aperte ante di armadi cassetti o scriva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Salire in piedi su sedie e banch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Per tutto ciò che nella presente non è meglio precisato, si fa riferimento al POF e alla normativa vigente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 xml:space="preserve">     Il Dirigente Scolastico</w:t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>(Dott.ssa Graziella Bonello)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____________________________________________________________________________________________________________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Istituto Comprensivo di Basiglio  P.zza L. da Vinci - 20080 Basiglio (MI) tel. 0290753109/Fax 0290751491 - Cod. Fisc. 97033930153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 xml:space="preserve">Pagina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PAGE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  <w:r>
      <w:rPr>
        <w:rFonts w:cs="Verdana" w:ascii="Verdana" w:hAnsi="Verdana"/>
        <w:sz w:val="14"/>
      </w:rPr>
      <w:t xml:space="preserve"> di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NUMPAGES \* ARABIC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708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"/>
      <w:lvlJc w:val="left"/>
      <w:pPr>
        <w:tabs>
          <w:tab w:val="num" w:pos="708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bullet"/>
      <w:lvlText w:val="o"/>
      <w:lvlJc w:val="left"/>
      <w:pPr>
        <w:tabs>
          <w:tab w:val="num" w:pos="708"/>
        </w:tabs>
        <w:ind w:left="4500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0" w:hanging="1330"/>
      <w:outlineLvl w:val="0"/>
    </w:pPr>
    <w:rPr>
      <w:rFonts w:ascii="Bookman Old Style" w:hAnsi="Bookman Old Style" w:cs="Bookman Old Style"/>
      <w:b/>
      <w:bCs/>
      <w:sz w:val="22"/>
      <w:szCs w:val="22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5z5">
    <w:name w:val="WW8Num15z5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8:27:00Z</dcterms:created>
  <dc:creator>Matteo Stella</dc:creator>
  <dc:description/>
  <cp:keywords/>
  <dc:language>en-US</dc:language>
  <cp:lastModifiedBy>gianna</cp:lastModifiedBy>
  <cp:lastPrinted>2013-10-17T16:05:00Z</cp:lastPrinted>
  <dcterms:modified xsi:type="dcterms:W3CDTF">2013-10-17T14:05:00Z</dcterms:modified>
  <cp:revision>7</cp:revision>
  <dc:subject/>
  <dc:title>A tutto il personale</dc:title>
</cp:coreProperties>
</file>