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483111507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29 </w:t>
      </w:r>
      <w:r>
        <w:rPr/>
        <w:t xml:space="preserve">                                  </w:t>
        <w:tab/>
        <w:t xml:space="preserve">       </w:t>
      </w:r>
      <w:r>
        <w:rPr>
          <w:b/>
        </w:rPr>
        <w:t>Basiglio, 17 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dell’INFANZ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, praticare giochi che comportino corse o sport come quelli con la palla, all’interno dei corridoi, nelle aule, negli atri e saloni. Ciascun plesso individuerà un ambiente adeguato per il gioc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i corridoi, saloni</w:t>
      </w:r>
      <w:r>
        <w:rPr>
          <w:sz w:val="22"/>
          <w:szCs w:val="22"/>
        </w:rPr>
        <w:t xml:space="preserve"> durante le attività didattiche e durante i diversi orari di uscita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sezion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negli spazi esterni rimovendo eventuali rifiuti o materiali ritenuti pericolosi. Effettueranno altresì le pulizie dei locali loro affidati con estremo scrupolo. Eviteranno di pulire i pavimenti dei bagni prima delle 16,00 e, nella sezione dove si effettua il servizio di prolungamento, prima delle ore 17,0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sezion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sezion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/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te scorrevoli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7:00Z</dcterms:created>
  <dc:creator>Matteo Stella</dc:creator>
  <dc:description/>
  <cp:keywords/>
  <dc:language>en-US</dc:language>
  <cp:lastModifiedBy>gianna</cp:lastModifiedBy>
  <cp:lastPrinted>2013-10-17T16:05:00Z</cp:lastPrinted>
  <dcterms:modified xsi:type="dcterms:W3CDTF">2013-10-17T14:05:00Z</dcterms:modified>
  <cp:revision>7</cp:revision>
  <dc:subject/>
  <dc:title>A tutto il personale</dc:title>
</cp:coreProperties>
</file>